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70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CSORVÁS NAGYKÖZSÉG ÖNKORMÁNYZAT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KÉPVISELŐ-TESTÜLETÉNEK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16/2001.(XI.5.)</w:t>
      </w:r>
    </w:p>
    <w:p>
      <w:pPr>
        <w:pStyle w:val="Normal"/>
        <w:tabs>
          <w:tab w:val="clear" w:pos="708"/>
          <w:tab w:val="left" w:pos="68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r e n d e l e t e</w:t>
      </w:r>
    </w:p>
    <w:p>
      <w:pPr>
        <w:pStyle w:val="Normal"/>
        <w:tabs>
          <w:tab w:val="clear" w:pos="708"/>
          <w:tab w:val="left" w:pos="68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 Bursa Hungarica Felsőoktatási Önkormányzati Ösztöndíjpályázatról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a módosításokkal egységes szerkezetben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Csorvás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Nagyközség Önkormányzatának Képviselő-testülete a helyi önkormányzatokról szóló 1990. évi LXV. törvény 16. §. (1) bekezdésében foglalt felhatalmazás alapján a Bursa Hungarica Felsőoktatási Önkormányzati Ösztöndíjrendszer keretében nyújtható önkormányzati ösztöndíjról (a továbbiakban: támogatás) a következő rendeletet alkotja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1. § (1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hu-H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Támogatásban részesülhetnek azok a csorvási állandó lakóhelyű szociálisan hátrányos helyzetű felsőoktatási hallgatók, akik a képzésre vonatkozó keretidőn belül, teljes idejű (nappali tagozatos) felsőfokú alapképzésben, mesterképzésben, osztatlan képzésben, felsőfokú illetve felsőoktatási szakképzésben folytatják tanulmányaikat. Azon hallgatók is pályázhatnak a támogatásra, akiknek hallgatói jogviszonya a felsőoktatási intézménynél a pályázás időpontjában szünetel.”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2) Nem részesülhet ösztöndíjban az a pályázó, aki a Magyar Honvédség és a rendvédelmi feladatokat ellátó szervek hivatásos és szerződéses állományú hallgatója, doktori (PhD) képzésben vesz részt, illetve kizárólag külföldi intézménnyel áll hallgatói jogviszonyban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3) A támogatásra pályázhatnak utolsó éves, érettségi előtt álló középiskolások, illetve felsőfokú diplomával nem rendelkező, felsőoktatási intézménybe felvételt még nem nyert érettségizett fiatalok i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2. §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hu-HU"/>
        </w:rPr>
        <w:footnoteReference w:id="3"/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hu-HU"/>
        </w:rPr>
        <w:t>A támogatás havi fix összege maximum 10.000,- Ft/jogosultsági hónap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3. § (1) A támogatás időtartama a felsőoktatási tanulmányokat folytató pályázók esetében 10 hónap, azaz két egymást követő tanulmányi félév. Az utolsó felsőoktatási tanévüket megkezdő pályázók esetében 5 hónap, azaz az utolsó félév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2) A felsőoktatási intézménybe felvételt még nem nyert pályázók esetében a támogatás időtartama - a felsőoktatási tanulmányok megkezdését követően -  háromszor tíz hónap, azaz hat egymást követő tanulmányi félév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3) A támogatás folyósítása szünetel azokra a tanulmányi félévekre, amelyekre a támogatásban részesülő hallgató nem iratkozik be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4. § (1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hu-HU"/>
        </w:rPr>
        <w:footnoteReference w:id="4"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 támogatások odaítéléséről Csorvás Város Önkormányzata Képviselő-testületének Egészségügyi-, Szociális-, Oktatási-, Közművelődési- és Sport Bizottsága dönt. A Bizottság minden határidőn belül benyújtott, formailag megfelelő pályázatot érdemben elbírál, és döntését indokolja. A határidőn túl benyújtott, vagy formailag nem megfelelő pályázatokat a bírálatból kizárja, és a kizárást írásban indokol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2) Az elbírálás kizárólag szociális rászorultság alapján, a pályázó tanulmányi eredményétől függetlenül történik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>(3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hu-HU"/>
        </w:rPr>
        <w:footnoteReference w:id="5"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 4. §. (2) bekezdése szerint megállapított és folyósított támogatások jogszabályi feltételeknek való megfelelőségét az Egészségügyi-, Szociális-, Oktatási-, Közművelődési-, és Sport Bizottság minden évben felülvizsgálja, és a felülvizsgálat eredményeként rendelkezhet a támogatás visszavonásáról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4) A támogatásokról hozott döntéseket az önkormányzati hivatal hirdetőtábláján kell közzé tenni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5) A pályázó a pályázata benyújtásával hozzájárul a pályázat eredményének, illetőleg a pályázáskor rendelkezésre bocsátott személyes adatainak az azonosítás célja érdekében szükséges mértékben történő nyilvánosságra hozataláho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(6)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hu-HU"/>
        </w:rPr>
        <w:footnoteReference w:id="6"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 döntés ellen a pályázó fellebbezéssel nem élhe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5. § (1)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hu-HU"/>
        </w:rPr>
        <w:footnoteReference w:id="7"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 támogatás annak a pályázónak nyújtható, akinél a saját, és a vele közös háztartásban élő közeli hozzátartozók havi összjövedelméből kiszámított 1 főre jutó havi jövedelem nem haladja meg az öregségi nyugdíj mindenkori legkisebb összegének másfélszeresé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(2)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hu-HU"/>
        </w:rPr>
        <w:footnoteReference w:id="8"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z (1) bekezdésben rögzítetten túl a támogatások odaítélésénél előnyt élvez az a pályázó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a, aki árva vagy félárva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b, akinek családjában levő eltartottak száma három vagy annál több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c, aki gyermeket nevel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d, aki egyedül neveli gyermekét,</w:t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e, aki valamilyen betegségben szenved, rokkant, vagy a családban folyamatos ellátást igénylő beteg vagy rokkant van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f, akinek eltartója/szülője munkanélküli, vagy öregségi nyugdíjban részesül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ab/>
        <w:t>g, aki nem részesül kollégiumi ellátásban,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h, aki, vagy akinek a vele közös háztartásban élő közeli hozzátartozója tulajdonában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lévő ingatlan, gépjármű, gépi meghajtású termelő- és munkaeszköz, továbbá vagyoni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értékű jog – a használatukban álló lakóházingatlan és a mozgáskorlátozottságra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tekintettel fenntartott gépjármű kivételével – együttes összege illetve forgalmi értéke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nem haladja meg az öregségi nyugdíj mindenkori legkisebb összegének százszorosá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6. §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lang w:val="hu-HU"/>
        </w:rPr>
        <w:footnoteReference w:id="9"/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A pályázati űrlap mellé minden esetben csatolni kell az e rendelet 1. számú melléklete szerinti jövedelemnyilatkozatot, valamint a pénzbeli és természetbeni szociális ellátások igénylésének és megállapításának, valamint folyósításának részletes szabályairól szóló 63/2006.(III.27.) Korm. rendelet 1. sz. melléklete szerinti vagyonnyilatkozato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7. § (1) Az önkormányzat az általa megítélt támogatások pénzügyi fedezetét pénzeszközátadás jogcímén a Felsőoktatási Pályázatok Irodája bankszámlájára utalja át, amely továbbítja azokat a támogatásokat folyósító illetékes felsőoktatási intézmények felé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(2) A támogatást közvetlen adó- és társadalombiztosítási járulékfizetési kötelezettség nem terheli, de az adóalapot növelő jövedelemnek számít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Z á r ó   r e n d e l k e z é s e k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8.§.(1) Ez a rendelet kihirdetése napján lép hatályb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hu-HU"/>
        </w:rPr>
        <w:t>(2) E rendelet kihirdetéséről a jegyző gondoskodik.</w:t>
      </w:r>
    </w:p>
    <w:p>
      <w:pPr>
        <w:pStyle w:val="Normal"/>
        <w:autoSpaceDE w:val="false"/>
        <w:ind w:firstLine="340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686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686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6860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Szilágyi Menyhért</w:t>
        <w:tab/>
        <w:t>Dr. Kerekesné Dr. Mracskó Gyöngy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hu-HU"/>
        </w:rPr>
        <w:t>polgármester</w:t>
        <w:tab/>
        <w:tab/>
        <w:tab/>
        <w:tab/>
        <w:tab/>
        <w:tab/>
        <w:tab/>
        <w:t xml:space="preserve">  jegyző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Kihirdetve: 2001. november 5-é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rendelet 1. §-a (1) bekezdésének első mondatát a 16/2008.(X.30.) Ör. módosítot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rendelet 2. §-át a 11/2007.(XI.23.) Ör. módosított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rendelet 4. §-a (1) bekezdésének első mondatát a 18/2010.(XI.5.) Ör. módosított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rendelet 4. §-ának (3) bekezdését a 18/2010.(XI.5.) Ör. módosítot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rendelet 4. §-ának (6) bekezdését a 15/2002.(XI.5.) Ör. módosított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rendelet 5. §-ának (1) bekezdését a 23/2004.(IX.2.) Ör. módosított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rendelet 5. §-ának (2) bekezdését a 23/2004.(IX.2.) Ör. módosított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 rendelet 6. §-át a 16/2008.(X.30.) Ör. módosította.</w:t>
      </w:r>
    </w:p>
  </w:footnote>
</w:footnotes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lang w:val="hu-H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50:00Z</dcterms:created>
  <dc:creator>Nagy</dc:creator>
  <dc:description/>
  <cp:keywords/>
  <dc:language>en-US</dc:language>
  <cp:lastModifiedBy>Nagy</cp:lastModifiedBy>
  <dcterms:modified xsi:type="dcterms:W3CDTF">2017-09-29T11:50:00Z</dcterms:modified>
  <cp:revision>1</cp:revision>
  <dc:subject/>
  <dc:title>CSORVÁS NAGYKÖZSÉG ÖNKORMÁNYZATA</dc:title>
</cp:coreProperties>
</file>